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79141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00945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68181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595022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