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31068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61490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519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