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99580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26986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5414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09729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95646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354431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308640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87094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