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92797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06264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957875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765762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