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7179515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9407727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5246504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2369116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