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0451914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130773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055052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9721656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5905048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2895355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9154658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3025181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