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1420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14266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6147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00946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