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04806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25741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91528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76940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