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14275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61384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41535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9127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