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888960573"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720934844"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978584005"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