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89026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45962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71643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