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788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756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870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003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