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584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214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391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3540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