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6364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71329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6232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5497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