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373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475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65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088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