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03526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19136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92998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86834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