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port of Sun/IRAF to the Sun-4 (RISC/sparc 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aturday, 26 Sep 1987 (d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release was installed on the disk at /usr/iraf and stripped of all m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by Skip before I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* +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al -&gt; /usr/local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ep was to add some local utilities to the standar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.  Added entries for terminals sun{24,34,40,54},unixp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(unixpc is so I can work from home).  Added a bunch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ocal, e.g., less, egrep, top, sps, mon, a modified 'man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less, etc.  (9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$iraf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-x mkpkg.sh &gt;&amp; spo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a trial bootstrap just to see what would fail. 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problems were, as expected, as$zsvjmp.s and os$zxwhen.c. (9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xw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the entire hardware exception initialization lis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hich will work on any sun (680XX or sparc) or a Vax.  (9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he BSD42 and BSD43 entries, which were never used.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SDUNIX (which has still not been used but will b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VUNIX or some such).  In zxwhen.c, the #ifdefs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ames defined by the C compiler, e.g., vax, sparc, m68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.spar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.ffp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.f68881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he .ffpa and .f68881 binaries for this host,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.sparc directory for the sparc binaries.  Set bin to poin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 -&gt; unix/as.`mach`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.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.spar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.mc68020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t assemblers are quite incompatible, even on a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possible to maintain sources for all Suns in one Sun/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, I set up as.XX directories for the assembl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ain hardware type, and made as a symbolic link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n use.  The value of as is set automatically by 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bootstrap.  Note that this does not necessarily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single source to maintain multiple versions of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wait and resolve that later.  (9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.sparc/zsvj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te a zsvjmp/zdojmp for the sparc architecture. 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, except for the time required to figure ou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tecture and assembler, which is not very well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 release of the SunOS for the Sun-4.  (9/26-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$iraf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-x mkpkg.sh &gt;&amp; spo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a real bootstrap, this time it completed with no errors.  (9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kpkg.inc, set the FPU option to 'sparc'.  Added some $ifeq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XFLAGS,LFLAGS,XVFLAGS different for sparc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, since no -/fparc is tolerated on the commands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 In the mkpkg.sf, deleted all the old special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do with compiler bugs, since we have a completely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rs to deal with on this machine (they reall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, especially in the optimization and code generation).  (9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the code which sets FLOAT_OPTION, since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errors if this is set to 'sparc', even on a sparc cpu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).  (9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cl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machine type 'sparc'.  (9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kg &gt;&amp; spo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to do a sysgen of the full system.  This died o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ith rpp.e going into an infinite loop.  This was trac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r bug in rpp.e, see below.  (9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code to compile rpp/rppfor/outch.f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around an optimizer bug which would cause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kg &gt;&amp; spo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started up a sysgen of the full system and w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y.  (9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checked the next day, the sysgen was hung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ptimizer (iropt), trying to compile pkg$lists/unique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n entry with flags "-cq -P" to the special file lis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compiled.  Checking back over the spoole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that the only other file giving problems was pkg$cl/yta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oduced the following error message when comp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e  _yyparse  too bi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a lower level of optimiz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ase stack limit and /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ze of swap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iler(iropt) error:</w:t>
        <w:tab/>
        <w:t xml:space="preserve">alloca: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as due to the static control flow analysis perfo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cy new 3 level C code optimizer that comes with the Sun-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yparse routine (the parser) in the CL is a very larg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is not surprising that it overflows something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time data structures required for the static flow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ed something like 10 Mb (!), causing the compiler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.  Added the file to the special file list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cq -/O2" (the default -O gives -O3 or third level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hanges, the sysgen completed normally.  Some brief testing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_system.e would run stand alone, but the CL would die on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comparisons of object and executabl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SD(11/750)     Sun-3      Su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 -s bin          17345        16801      2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 -s lib           3234         2932       3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nce, it turns out that the binaries for the Sun-4 with its RISC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that much larger than for the CISC machines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ighly larger disk file size of the BSD VAX compared to the Sun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due to the symbol table in the (unstripped) executab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for BSD than for the Sun.  (9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tc/envrese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s error in the CL turned out to be due to a short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int in a procedure call in the above routine.  It took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o figure this out, due to the time required to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B on a RISC machine.  Most of this was just becoming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 architecture, but it is a bit harder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up with the high level code on a RISC machin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similar looking simple little instructions, and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performed by the compiler.  A lot of little ADB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 - the register set in the sparc architectur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you have ever seen before, the pipelining is visi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after a branch or function call is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branch is taken, and is shown AFTER the branch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to a procedure seem to be always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ven't tried any procedures with very long argument lists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on.  One interesting discovery was that there are no MUL a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in the RISC cpu!.  These are implemented as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eem to be pretty fast nonetheless (but about 6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).  (9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ith this change the CL now comes up fine, and all the litt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ings I tried work.  zdojmp/zsvjmp are not working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e CL, although they worked fine in a C test program I wr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ey work fine in x_system.e run stand alo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etj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"#pragma unknown_control_flow", #ifdef-ed for the sp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cessary to tell the C optimizer that any routin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jmp (zsvjmp_) may trash the registers or do other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the cause of the zsvjmp failure in the CL (C) code.  (9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help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the help datbase - all is well.  (9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urther testing immediately shows further problems, althoug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 is working correctly now.  We still have a very buggy syst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et much time to work on this today.  (9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un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cl/bin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cl/opcod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with the CL getting confused about whether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ed or not turned out to be due to another IRAF bu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n bug.  The problem was the macro VALU(o) in the CL.  Thi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nd type and conditionally accesses and return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r real value.  This was being used to fetch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operand, and it was natural for the code to assume that 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turn an integer value for a boolean operand.  Not s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type of the conditional expression used in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d at compile time, hence is double rather than 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was doing boolean operations on double floating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gone undetected up until now, but for some reason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testing not zero-floating on the sparc cpu.  Integer 0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into a floating register, and the floating resul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integer to double instruction was a very sm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exponent -212), with value exactly 0 when print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number in hex.  Evidently binary zero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zero on this cpu.  (9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new sysgen to relink all executables to pick up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eem to be working pretty well now. 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our dies on a segmentation violation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ERROR RECOVER IS NOT WORKING (the latter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ll systems I think, and must be due to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/sun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his code and replaced by the new (3.4) version from tu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suntools.e.  This died on the first attempt due 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TYPE=-mc68010 in the Makefile that came with the suntoo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un, on the Sun-4!  Modified the Makefile in local/su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tool Makefile with CPUTYPE="", and suntools.e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.  (9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$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the custom suntools software.  This has not yet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am working remotely.  (9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IRAF Installation on ORION (NOAO/Tucson Sun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Release Sys4BETA1 (ORION) #1: Fri Oct 23 13:09:29 PD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a little UNIX level configuring, as orion only just cam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termcap by tucan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/etc/group by tucan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/usr/local; someone else installed sources; I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ed sps, man, l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f77 compiler is back-ordered, so we nabbed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ease compiler from hercules, until ours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irectory on /usr, read in V2.6 export version from lyra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d for the Convex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un-3 kernel from tucana for the Sun-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s a link to as.sp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mkpkg.inc and mkpkg.sf by the Sun-4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mented #pragma in hlib/libc/setjm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in boot/spp/rpp/mkpkg.sh (mach -&gt; `mac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ed the syste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full sysgen and went home.  (10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pooled output from Sysgen (10/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mtio/evexp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77: Fatal error in iropt: Segmentation fault (core d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compiled just fine when I ran mkpkg on the directory.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onedspec/sensfunc/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onedspec/sensfunc/sfgraph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he junk file (zero length) sfgraphs.x, and its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kpkg file list.  (10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 problem here caused by my forgetting to delete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moved the Sun/IRAF version of local over from tucana.  (10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sun/mksuntools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the statement "rm -rf *", used to delete the old 'sun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before building a new one.  If the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ded to be empty, this would cause rm to return an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, causing the script to terminate prematurely.  The su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would appear to be built correctly, but gterm and i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run.  (10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etj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problems with register allocation again in the CL mai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jmp (ZSVJMP) is used.  Unlike the case with the gamm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#pragmas in &lt;libc/setjmp.h&gt; did not fix things this ti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add the affected files to the special fil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no optimization.  (10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.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.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mkpkg.sf by two versions, one each for the Sun-3 and Sun-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to be used is conditionally loaded via a $ifeq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kpkg.inc file.  (10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sun/im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bug in the C library SCANF routines: scanning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input string with a format such as "%f%f%f..."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erminating after processing only the first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to rewrite a section of code in IMTOOL to use the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 conversion routine to read the wcs file.  (10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e above was due to us getting a BETA release of the OS,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way when we got the GAMMA release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