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86671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86671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86671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86671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86671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86671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866719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86671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86671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866719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86671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86671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86671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86671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86671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86671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86671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86671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86671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86671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86671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86671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86671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86671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86671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86671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86671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86671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86671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86671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86671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86671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86671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866719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866719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86671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86671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866719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866719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