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713428433"/>
      <w:bookmarkStart w:id="1" w:name="__Fieldmark__3_271342843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713428433"/>
      <w:bookmarkStart w:id="3" w:name="__Fieldmark__4_271342843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71342843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713428433"/>
      <w:bookmarkStart w:id="5" w:name="__Fieldmark__6_271342843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