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592624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9262464"/>
      <w:bookmarkStart w:id="1" w:name="__Fieldmark__0_17592624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