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26023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45242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52841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