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007742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812579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