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786975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13868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15194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