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53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705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608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986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544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53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44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146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181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210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0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64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300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