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93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573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367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984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995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279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33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350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371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15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544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781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10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