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4604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9452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617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367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010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1326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35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2178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6843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8212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863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473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325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17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898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664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667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