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589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181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066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297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732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291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728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000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048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351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687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320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43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229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416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