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33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950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622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198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78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25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404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208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90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393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549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924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970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392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308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