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2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91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34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556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2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482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694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7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9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1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91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0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01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14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918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