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04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571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854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768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227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990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695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843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051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652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849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556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633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