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76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92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014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287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7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02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8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884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62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63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51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93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122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47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866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940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