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147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7938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1943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6137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1311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3815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0860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7018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5464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5175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9687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528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2396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478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9244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