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4574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291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466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2647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6202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7535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9011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0837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5527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306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358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622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665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0267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210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184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406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