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49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678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963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130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20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45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989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9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8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280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34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997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075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