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543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393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689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76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631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236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566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521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096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602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375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269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498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625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72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