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87610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48207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37989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207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79882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4822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65286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79876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984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99147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1782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55679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00407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2391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17613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0381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5921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91926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1581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78340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61180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28819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75664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17894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9821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68397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1718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43865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2058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39982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34929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44806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4583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30743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23929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80370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05347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62763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1848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