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3177399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69969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9589949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772524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0365914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5767574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4792326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94798601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348959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0171104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048704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1721580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36648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2252678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57517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738758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045966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66608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584686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3944745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4047138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0912928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689586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35247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561533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312571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39140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764579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862345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9344553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327532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9928850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632928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3558330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38731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629479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1103069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3299874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73509783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