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4076616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40766167"/>
            <w:bookmarkStart w:id="1" w:name="__Fieldmark__0_74076616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