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40542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4054260"/>
            <w:bookmarkStart w:id="1" w:name="__Fieldmark__0_17440542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