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50020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6470111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155072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3668149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