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3317653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24590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82057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0449154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