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0721930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580523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