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84359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76555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