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85285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77997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6450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3344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