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5847552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5543080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