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399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926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3877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