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969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345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886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672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