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221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965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9350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3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