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3566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3195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909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495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