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15239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50461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31456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03695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