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4258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41978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6774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6028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