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251229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126539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899020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541001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