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921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252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496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289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