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592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920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064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878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