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11373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33345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36501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68161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77173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00706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01969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65166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43870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19247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43833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