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8395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47751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92863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27348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34361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63040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77595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03485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96965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14592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35523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