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5358293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3932676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6553419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1575768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3343627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5581851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7549697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5821788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9715255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3274777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1524099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