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641546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22878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873827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60239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19958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553512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83451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25716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9295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57991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2457734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