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60214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9321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73832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7665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9203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9555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2052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31076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18147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0883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94178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