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1152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43569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01387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01325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2427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31770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89607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68959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221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61443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06525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