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32975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08970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0183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6578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02773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0985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01919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9639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57607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2606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87526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