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896830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73542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51634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09962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02889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65096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80897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25315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06450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39199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81108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