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25232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12168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80399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17059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79204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68526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3232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59279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56441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09685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3457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