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9297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0687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23081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993839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16644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201536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069532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1599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10242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64798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413947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