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37590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222489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3187102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1077425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2934778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666982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3702339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372610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717601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268838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874560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