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overlo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overloadable : string -&gt;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ymbol overloadable within the specified typ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the same identifier to denote several different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ith the choice being determined by types and/or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(see {prioritize_overload}). However, any identifier {ident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must first be declared overload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ke_overloadable "ident" `:ty`}. The ``type skeleton'' argument {`:ty`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type that the various instances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keleton can simply be a type variable, in which case an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but it is good practice to constrain it where possi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to be inferred during typechecking. For example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`{+}' has the type skeleton {`:A-&gt;A-&gt;A`} (as you can find out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the_overload_skeletons}) indicating that it is always over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 that returns and element of the same type as i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ymbol has previously been made overloadable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ke_overloadable "&lt;=" `:A-&gt;A-&gt;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_interface, override_interface, prioritize_overload, reduce_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interface, the_implicit_types, the_interface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