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MONO_LES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p) &lt; (m + n) = p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