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RMALIZED_LENGTH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r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ASEN r l1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ASEN r l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ORMALIZED l1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ORMALIZED l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SEN r l1 = BASEN r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 = LENGTH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